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2 Short Vowel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525905" cy="1525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2" t="-442" r="-442" b="-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1430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9" t="-826" r="-1099" b="-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525905" cy="1957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3" t="-392" r="-503" b="-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01800" cy="1919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1" t="-446" r="-441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39900" cy="182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6" t="-1190" r="-1316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931670" cy="1831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2" t="-442" r="-442" b="-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7:00Z</dcterms:created>
  <dc:creator>Edgewood User</dc:creator>
  <dc:description/>
  <cp:keywords/>
  <dc:language>en-US</dc:language>
  <cp:lastModifiedBy>Edgewood User</cp:lastModifiedBy>
  <dcterms:modified xsi:type="dcterms:W3CDTF">2011-05-13T19:17:00Z</dcterms:modified>
  <cp:revision>2</cp:revision>
  <dc:subject/>
  <dc:title>Name:__________________________</dc:title>
</cp:coreProperties>
</file>